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7.01.2026г. № 5-145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инятии в муниципальную собственность Карачев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родского поселения Карачев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ой области земельного участка, расположенного по адрес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ая область, Карачевский район, г.Карачев, сдт Садовод-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16.01.2026г. № 187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Принять в муниципальную собственность муниципального образования «Карачевское городское поселение» Карачевского муниципального района Брянской области земельный участок, расположенный по адресу: Брянская область, Карачевский район, г.Карачев, сдт Садовод-2, с кадастровым номером 32:10:0160101:586, относящийся к категории земель сельскохозяйственного назначения, площадью 1000 кв.м., с кадастровой стоимостью 153950 руб.</w:t>
      </w:r>
    </w:p>
    <w:p>
      <w:pPr>
        <w:pStyle w:val="Normal"/>
        <w:ind w:firstLine="708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Н.Л. Русан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sectPr>
      <w:type w:val="nextPage"/>
      <w:pgSz w:w="11906" w:h="16838"/>
      <w:pgMar w:left="1418" w:right="56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Markdownword">
    <w:name w:val="markdown-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8:05:00Z</dcterms:created>
  <dc:creator>1</dc:creator>
  <dc:description/>
  <cp:keywords/>
  <dc:language>en-US</dc:language>
  <cp:lastModifiedBy>GORSOVET-1</cp:lastModifiedBy>
  <cp:lastPrinted>2026-01-28T11:05:00Z</cp:lastPrinted>
  <dcterms:modified xsi:type="dcterms:W3CDTF">2026-01-28T08:05:00Z</dcterms:modified>
  <cp:revision>2</cp:revision>
  <dc:subject/>
  <dc:title>Российская Федерация</dc:title>
</cp:coreProperties>
</file>